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4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4 год, утверждённая Законом Ульяновской области </w:t>
        <w:br/>
        <w:t>от 08.12.2023 № 141-ЗО «Об утверждении Программы управления государственной собственностью Ульяновской области на 2024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одпунктом 21 пункта 1 статьи 44 Федерального закона от 21.12.2021 № 414-ФЗ «Об общих принципах организации публичной власти в субъектах Российской Федерации» к полномочиям органов государственной власти субъекта Российской Федерации по предметам совместного ведения Российской Федерации и субъектов Российской Федерации, осуществляемым данными органами самостоятельно за счет средств бюджета субъекта Российской Федерации (за исключением субвенций из федерального бюджета), относится решение вопросов осуществления дорожной деятельности в отношении автомобильных дорог регионального или межмуниципального значения, организации дорожного движения, обеспечения безопасности дорожного движения на них, включая создание и обеспечение функционирования парковок (парковочных мест), предоставляемых на платной основе или без взимания плат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унктом 1 статьи 55 Федерального закона от 21.12.2021 № 414-ФЗ «Об общих принципах организации публичной власти в субъектах Российской Федерации» в собственности субъекта Российской Федерации может находиться имущество, предназначенное для осуществления органами публичной власти субъекта Российской Федерации полномочий, которые осуществляются в соответствии с настоящим Федеральным законом, а также имущество, предназначенное для осуществления органами государственной власти субъекта Российской Федерации своих задач и публичных функци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гласно пункту 5 части 1 статьи 1 Земельного кодекса Российской Федерации все прочно связанные с земельными участками объекты следуют судьбе земельных участков, за исключением случаев, установленных федеральными законами, соответственно указанное ниже сооружение передаётся в государственную собственность Ульяновской области совместно                                     с земельным участком, на котором оно расположен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города Ульяновска                      от 29.01.2024 № 73-ИОМСУ-24.01/1650, писем Министерства транспорта Ульяновской области от 25.01.2024 № 73-ИОГВ-06-01/142вн                                 и  Областного государственного казённого учреждения «Департамент автомобильных дорог Ульяновской области» от 24.01.2024 № 126, настоящим проектом закона предлагается внести изменение в Программу управления государственной собственностью Ульяновской области на 2024 год в части планируемого принятия в государственную собственность Ульяновской области безвозмездно передаваемых из собственности муниципального образования «город Ульяновск»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открытой площадки у здания аэровокзала, назначение: сооружения дорожного транспорта, площадь 5460 кв. м, кадастровый номер: 73:19:073201:5392</w:t>
      </w:r>
      <w:r>
        <w:rPr>
          <w:rFonts w:cs="PT Astra Serif" w:ascii="PT Astra Serif" w:hAnsi="PT Astra Serif"/>
          <w:sz w:val="28"/>
          <w:szCs w:val="28"/>
        </w:rPr>
        <w:t xml:space="preserve">, адрес: 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Ульяновская область, </w:t>
      </w:r>
      <w:r>
        <w:rPr>
          <w:rFonts w:cs="PT Astra Serif" w:ascii="PT Astra Serif" w:hAnsi="PT Astra Serif"/>
          <w:spacing w:val="-4"/>
          <w:sz w:val="28"/>
          <w:szCs w:val="28"/>
        </w:rPr>
        <w:t>г. Ульяновск, ул. Авиационная</w:t>
      </w:r>
      <w:r>
        <w:rPr>
          <w:rFonts w:cs="PT Astra Serif" w:ascii="PT Astra Serif" w:hAnsi="PT Astra Serif"/>
          <w:spacing w:val="-6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земельного участка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категория земель: земли населённых пунктов, вид разрешённого использования: для целевого использования под объектами аэропорта, площадь 5925 кв. м,   кадастровый номер: 73:19:073201:15215, адрес: 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Ульяновская область, </w:t>
      </w:r>
      <w:r>
        <w:rPr>
          <w:rFonts w:cs="PT Astra Serif" w:ascii="PT Astra Serif" w:hAnsi="PT Astra Serif"/>
          <w:spacing w:val="-4"/>
          <w:sz w:val="28"/>
          <w:szCs w:val="28"/>
        </w:rPr>
        <w:t>городской округ город Ульяновск, г. Ульяновск,                            ул. Авиационная, з/у 20Б</w:t>
      </w:r>
      <w:r>
        <w:rPr>
          <w:rFonts w:cs="PT Astra Serif" w:ascii="PT Astra Serif" w:hAnsi="PT Astra Serif"/>
          <w:spacing w:val="-6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о</w:t>
      </w:r>
      <w:r>
        <w:rPr>
          <w:rFonts w:cs="PT Astra Serif" w:ascii="PT Astra Serif" w:hAnsi="PT Astra Serif"/>
          <w:spacing w:val="-4"/>
          <w:sz w:val="28"/>
          <w:szCs w:val="28"/>
        </w:rPr>
        <w:t>ткрытая площадка у здания аэровокзала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с кадастровым номером </w:t>
      </w:r>
      <w:r>
        <w:rPr>
          <w:rFonts w:cs="PT Astra Serif" w:ascii="PT Astra Serif" w:hAnsi="PT Astra Serif"/>
          <w:spacing w:val="-4"/>
          <w:sz w:val="28"/>
          <w:szCs w:val="28"/>
        </w:rPr>
        <w:t>73:19:073201:5392</w:t>
      </w:r>
      <w:r>
        <w:rPr>
          <w:rFonts w:cs="PT Astra Serif" w:ascii="PT Astra Serif" w:hAnsi="PT Astra Serif"/>
          <w:sz w:val="28"/>
          <w:szCs w:val="28"/>
        </w:rPr>
        <w:t>, принадлежащая на праве собственности муниципальному образованию «город Ульяновск», используется Областным государственным казённым учреждением «Департамент автомобильных дорог Ульяновской области» на праве безвозмездного пользования в соответствии с договором безвозмездного пользования имуществом от 15.09.2023 № 1143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емельный участок с кадастровым номером 73:19:073201:15215, принадлежащий на праве собственности муниципальному образованию «город Ульяновск», фактически используется Областным государственным казённым учреждением «Департамент автомобильных дорог Ульяновской области» на праве безвозмездного пользования в соответствии с договором безвозмездного пользования земельным участком от 01.11.2023 № 24-3-34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в границах земельного участка с кадастровым номером 73:19:073201:15215 находятся канализационная сеть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отяжённостью 1705 м, кадастровый номер 73:19:073201:2051, и водоснабжение к аэровокзальному комплексу протяжённостью 912 м, кадастровый номер 73:19:073201:2052, находящиеся в собственности Акционерного общества «Аэропорт Ульяновск»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хождение на земельном участке с кадастровым номером 73:19:073201:15215 канализационной сети и 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одоснабжения к аэровокзальному комплексу не повлияет на принятие указанного земельного участка                              в государственную собственность Ульяновской области и его дальнейшее использование Областным государственным казённым учреждением «Департамент автомобильных дорог Ульяновской области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, установленных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являться издание Министерством имущественных отношений и архитектуры Ульяновской области, как уполномоченным органом государственной власти субъекта Российской Федерации, осуществляющим полномочия собственника имущества, распоряжения о принятии в государственную собственность Ульяновской области </w:t>
      </w:r>
      <w:r>
        <w:rPr>
          <w:rFonts w:cs="PT Astra Serif" w:ascii="PT Astra Serif" w:hAnsi="PT Astra Serif"/>
          <w:spacing w:val="-4"/>
          <w:sz w:val="28"/>
          <w:szCs w:val="28"/>
        </w:rPr>
        <w:t>открытой площадки у здания аэровокзала</w:t>
      </w:r>
      <w:r>
        <w:rPr>
          <w:rFonts w:cs="PT Astra Serif" w:ascii="PT Astra Serif" w:hAnsi="PT Astra Serif"/>
          <w:sz w:val="28"/>
          <w:szCs w:val="28"/>
        </w:rPr>
        <w:t xml:space="preserve"> и земельного участка, а также подписание актов приёма-передачи такого имуще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данный проект закона не затрагивает интересы предпринимательской деятельности, необходимость проведения в отношении проекта закона оценки регулирующего воздействия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ются заместитель директора департамента земельных отношений и реестра – начальник отдела учёта государственного имущества Министерства имущественных отношений и архитектуры Ульяновской области Тазетдинова Э.Р. и референт отдела учёта государственного  имущества  департамента   земельных  отношений  и реестра Министерства имущественных отношений и архитектуры Ульяновской области Зоточ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4:00Z</dcterms:created>
  <dc:creator>Ju5u</dc:creator>
  <dc:description/>
  <cp:keywords/>
  <dc:language>en-US</dc:language>
  <cp:lastModifiedBy>Пользователь</cp:lastModifiedBy>
  <cp:lastPrinted>2022-04-07T10:04:00Z</cp:lastPrinted>
  <dcterms:modified xsi:type="dcterms:W3CDTF">2024-03-19T10:01:00Z</dcterms:modified>
  <cp:revision>410</cp:revision>
  <dc:subject/>
  <dc:title>ПОЯСНИТЕЛЬНАЯ ЗАПИСКА</dc:title>
</cp:coreProperties>
</file>